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</w:t>
      </w:r>
      <w:r>
        <w:rPr>
          <w:b/>
          <w:sz w:val="24"/>
        </w:rPr>
        <w:t xml:space="preserve">Załącznik nr … do SIWZ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WARUNKI   TECHNICZNE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2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na  wykonanie modernizacji szczegółowej poziomej i wysokościowej osnowy geodezyjnej dla Modułu nr III i IIIa obejmującego obszar zawarty w granicach administracyjnych miasta i gminy Ścinawa.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uto" w:line="276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4"/>
        </w:rPr>
      </w:pPr>
      <w:r>
        <w:rPr>
          <w:b/>
          <w:sz w:val="28"/>
        </w:rPr>
        <w:t>Dane formalno - organizacyjne :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sz w:val="24"/>
        </w:rPr>
        <w:t>Cel i przedmiot opracowania :</w:t>
      </w:r>
    </w:p>
    <w:p>
      <w:pPr>
        <w:pStyle w:val="Teksttreci1"/>
        <w:shd w:fill="auto" w:val="clear"/>
        <w:spacing w:lineRule="auto" w:line="276" w:before="0" w:after="0"/>
        <w:ind w:left="102" w:right="-425" w:hanging="0"/>
        <w:rPr>
          <w:sz w:val="24"/>
          <w:szCs w:val="24"/>
        </w:rPr>
      </w:pPr>
      <w:r>
        <w:rPr>
          <w:sz w:val="24"/>
        </w:rPr>
        <w:t xml:space="preserve">Celem i przedmiotem opracowania jest wykonanie </w:t>
      </w:r>
      <w:r>
        <w:rPr>
          <w:sz w:val="24"/>
          <w:szCs w:val="24"/>
        </w:rPr>
        <w:t xml:space="preserve">modernizacji szczegółowej poziomej </w:t>
        <w:br/>
        <w:t xml:space="preserve">i wysokościowej osnowy geodezyjnej dla Modułu nr III i IIIa obejmującego obszar zawarty </w:t>
        <w:br/>
        <w:t xml:space="preserve">w granicach administracyjnych miasta i gminy Ścinawa. Projektowaną szczegółową osnowę geodezyjną 3 klasy na obszarze Modułu III i IIIa stanowi zbiór punktów dwufunkcyjnych w tzw. „gniazdach punktów” będących rozwinięciem podstawowej osnowy poziomej i wysokościowej przystosowanych do zakładania osnowy z wykorzystaniem pomiarów techniką GNSS.           </w:t>
      </w:r>
    </w:p>
    <w:p>
      <w:pPr>
        <w:pStyle w:val="Teksttreci1"/>
        <w:shd w:fill="auto" w:val="clear"/>
        <w:spacing w:lineRule="auto" w:line="276" w:before="0" w:after="0"/>
        <w:ind w:left="102" w:right="-425" w:hanging="0"/>
        <w:rPr>
          <w:b/>
          <w:b/>
          <w:sz w:val="24"/>
          <w:szCs w:val="20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sz w:val="24"/>
          <w:szCs w:val="20"/>
        </w:rPr>
        <w:t xml:space="preserve">                 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2.     Obowiązujące podstawowe normy prawne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</w:rPr>
        <w:t xml:space="preserve">Ustawa z dnia 17.05.1989 r. Prawo geodezyjne i kartograficzne </w:t>
      </w:r>
      <w:r>
        <w:rPr>
          <w:sz w:val="24"/>
          <w:szCs w:val="24"/>
        </w:rPr>
        <w:t>(Dz. U. z 2017 r., poz. 2101 t.j.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Rozporządzenie z dnia 14 lutego 2012 r. w sprawie osnów geodezyjnych, grawimetrycznych i magnetycznych (Dz. U. z 2012 r., poz. 352), zwanym dalej rozporządzeniem ws. osnów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Rozporządzenie z dnia 9 listopada 2011r.  w sprawie standardów technicznych wykonywania geodezyjnych pomiarów sytuacyjnych  i wysokościowych oraz opracowania i przekazywania wyników tych pomiarów do państwowego zasobu geodezyjnego </w:t>
        <w:br/>
        <w:t xml:space="preserve">i kartograficznego (Dz.U. z 2011r. Nr 263, poz.1572 ),  zwanym dalej rozporządzeniem ws. standardów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</w:rPr>
      </w:pPr>
      <w:r>
        <w:rPr>
          <w:sz w:val="24"/>
        </w:rPr>
        <w:t xml:space="preserve">Rozporządzenie z dnia 15 października 2012 r. w sprawie państwowego systemu odniesień przestrzennych (Dz. U. z 2012 r., poz. 1247)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4"/>
        </w:rPr>
      </w:pPr>
      <w:r>
        <w:rPr>
          <w:b/>
          <w:sz w:val="28"/>
        </w:rPr>
        <w:t>Ogólna charakterystyka obiektu :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modernizacyjne obejmują swym zakresem Moduł III i IIIa o powierzchni ok. 165  km² z czego ok. 13,5 km² to miasto Ścinawa natomiast 151,5 km² to teren wiejski.  Obiekt znajduje się na następujących arkuszach map w skali 1:10000 w układzie „PL-2000”: 5.157.32; 5.157.33; 5.156.32; 5.156.33; 5.155.32; 5.155.33; 5.154.32, 5.154.33; 5.153.32; 5.153.33 (zał.1 – zał.11) zawierających jednocześnie projektowane punkty przedmiotowej osnowy.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Charakterystyka istniejących osnów. 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bszarze objętym opracowaniem i w jego otoczeniu znajdują się następujące osnowy geodezyjne:</w:t>
      </w:r>
    </w:p>
    <w:p>
      <w:pPr>
        <w:pStyle w:val="Tr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0"/>
          <w:numId w:val="8"/>
        </w:numPr>
        <w:spacing w:lineRule="auto" w:line="276"/>
        <w:ind w:left="0" w:hanging="180"/>
        <w:rPr/>
      </w:pPr>
      <w:r>
        <w:rPr>
          <w:rFonts w:cs="Times New Roman" w:ascii="Times New Roman" w:hAnsi="Times New Roman"/>
          <w:sz w:val="24"/>
          <w:szCs w:val="24"/>
        </w:rPr>
        <w:t>podstawowa pozioma osnowa bazowa 2. klasy,</w:t>
      </w:r>
    </w:p>
    <w:p>
      <w:pPr>
        <w:pStyle w:val="Tre"/>
        <w:numPr>
          <w:ilvl w:val="0"/>
          <w:numId w:val="8"/>
        </w:numPr>
        <w:spacing w:lineRule="auto" w:line="276"/>
        <w:ind w:lef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a wysokościowa osnowa bazowa 2. klasy,</w:t>
      </w:r>
    </w:p>
    <w:p>
      <w:pPr>
        <w:pStyle w:val="Tre"/>
        <w:numPr>
          <w:ilvl w:val="0"/>
          <w:numId w:val="8"/>
        </w:numPr>
        <w:spacing w:lineRule="auto" w:line="276"/>
        <w:ind w:lef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pozioma osnowa 3. klasy,</w:t>
      </w:r>
    </w:p>
    <w:p>
      <w:pPr>
        <w:pStyle w:val="Tre"/>
        <w:numPr>
          <w:ilvl w:val="0"/>
          <w:numId w:val="8"/>
        </w:numPr>
        <w:spacing w:lineRule="auto" w:line="276"/>
        <w:ind w:lef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wysokościowa osnowa 3. klasy,</w:t>
      </w:r>
    </w:p>
    <w:p>
      <w:pPr>
        <w:pStyle w:val="Tre"/>
        <w:numPr>
          <w:ilvl w:val="0"/>
          <w:numId w:val="8"/>
        </w:numPr>
        <w:spacing w:lineRule="auto" w:line="276"/>
        <w:ind w:lef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nowy górnicze. </w:t>
      </w:r>
    </w:p>
    <w:p>
      <w:pPr>
        <w:pStyle w:val="Tr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stawowa pozioma osnowa bazowa 2. klasy.</w:t>
      </w:r>
    </w:p>
    <w:p>
      <w:pPr>
        <w:pStyle w:val="Tre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erenie Powiatu Lubińskiego znajduje się obecnie </w:t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dostępnych punktów dawnej I klasy, zaklasyfikowanych wg rozporządzenia ws. osnów do podstawowej poziomej osnowy bazowej 2. klasy. 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analizy deformacji terenu i przeprowadzonej inwentaryzacji punktów stwierdzono, że: 2 punkty zostały zniszczone, 1 punkt znajduje się na terenie wpływów bezpośrednich od eksploatacji górniczej, 9 punktów znajduje się na terenie wpływów pośrednich od eksploatacji górniczej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toczeniu Powiatu Lubińskiego zlokalizowanych jest także 5 punktów sieci POLREF:   442202500 (2203 POLREF-LUBOSZYCE), 452202300 (2205 POLREF-GLINIANY III), 432302000 (2201 POLREF-TYLEWICE), 442101000 (2103 POLREF-SIECZKÓW), 442301200 (2105 POLREF-RADWANICE)  oraz jeden punkt sieci EUREF-POL 452302600 (0307 EUREF-STUDNICA) (rys. 2). Dwa punkty: 2205 POLREF-GLINIANY III oraz 2105 POLREF-RADWANICE znajdują się na terenie wpływów pośrednich od eksploatacji górniczej. Zgodnie z rozporządzeniem ws. systemu odniesień, sieć punktów podstawowej osnowy geodezyjnej przenosi na obszar Polski układ odniesienia PL-ETRF89. 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omieniu 95 km od miasta Lubina zlokalizowanych jest 7 stacji referencyjnych systemu ASG-EUPOS (rys. 2), wyposażonych w odbiorniki GNSS (GPS + GLONASS, gotowe na GALILEO). Są to stacje: ZARY (Żary), GLOG (Głogów), LESZ (Leszno), KROT (Krotoszyn), WROC (Wrocław - stacja EPN), LEGN (Legnica), JLGR (Jelenia Góra). Zgodnie z rozporządzeniem ws. systemu odniesień, sieć stacji permanentnych ASG-EUPOS przenosi na obszar Polski układ odniesienia PL-ETRF2000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stawowa wysokościowa osnowa bazowa 2. klasy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erenie Powiatu Lubińskiego znajdują się obecnie </w:t>
      </w:r>
      <w:r>
        <w:rPr>
          <w:rFonts w:cs="Times New Roman" w:ascii="Times New Roman" w:hAnsi="Times New Roman"/>
          <w:b/>
          <w:bCs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dostępnych punktów podstawowej wysokościowej osnowy bazowej 2. klasy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a pozioma osnowa 3. klasy.</w:t>
      </w:r>
    </w:p>
    <w:p>
      <w:pPr>
        <w:pStyle w:val="Tre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erenie Powiatu Lubińskiego znajduje się obecnie </w:t>
      </w:r>
      <w:r>
        <w:rPr>
          <w:rFonts w:cs="Times New Roman" w:ascii="Times New Roman" w:hAnsi="Times New Roman"/>
          <w:b/>
          <w:bCs/>
          <w:sz w:val="24"/>
          <w:szCs w:val="24"/>
        </w:rPr>
        <w:t>102</w:t>
      </w:r>
      <w:r>
        <w:rPr>
          <w:rFonts w:cs="Times New Roman" w:ascii="Times New Roman" w:hAnsi="Times New Roman"/>
          <w:sz w:val="24"/>
          <w:szCs w:val="24"/>
        </w:rPr>
        <w:t xml:space="preserve"> dostępnych punktów dawnej II klasy (wraz z ekscentrami), zaklasyfikowanych wg rozporządzenia ws. osnów do szczegółowej poziomej osnowy 3. klasy. W wyniku przeprowadzonej inwentaryzacji punktów stwierdzono, że 23 punkty uległy zniszczeniu/uszkodzeniu.</w:t>
      </w:r>
    </w:p>
    <w:p>
      <w:pPr>
        <w:pStyle w:val="Tr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opracowywanym obszarze znajdują się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4283</w:t>
      </w:r>
      <w:r>
        <w:rPr>
          <w:rFonts w:cs="Times New Roman" w:ascii="Times New Roman" w:hAnsi="Times New Roman"/>
          <w:sz w:val="24"/>
          <w:szCs w:val="24"/>
        </w:rPr>
        <w:t xml:space="preserve"> punkty (dawna III klasa), zaklasyfikowanych wg rozporządzenia ws. osn</w:t>
      </w:r>
      <w:r>
        <w:rPr>
          <w:rFonts w:cs="Times New Roman" w:ascii="Times New Roman" w:hAnsi="Times New Roman"/>
          <w:sz w:val="24"/>
          <w:szCs w:val="24"/>
          <w:lang w:val="es-ES_tradnl"/>
        </w:rPr>
        <w:t>ó</w:t>
      </w:r>
      <w:r>
        <w:rPr>
          <w:rFonts w:cs="Times New Roman" w:ascii="Times New Roman" w:hAnsi="Times New Roman"/>
          <w:sz w:val="24"/>
          <w:szCs w:val="24"/>
        </w:rPr>
        <w:t>w do szczegółowej poziomej osnowy 3 klasy. Punkty te nie podlegały inwentaryzacji w terenie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a wysokościowa osnowa 3. klasy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terenie Powiatu Lubińskiego znajduje się obecnie </w:t>
      </w:r>
      <w:r>
        <w:rPr>
          <w:rFonts w:cs="Times New Roman" w:ascii="Times New Roman" w:hAnsi="Times New Roman"/>
          <w:b/>
          <w:bCs/>
          <w:sz w:val="24"/>
          <w:szCs w:val="24"/>
        </w:rPr>
        <w:t>255</w:t>
      </w:r>
      <w:r>
        <w:rPr>
          <w:rFonts w:cs="Times New Roman" w:ascii="Times New Roman" w:hAnsi="Times New Roman"/>
          <w:sz w:val="24"/>
          <w:szCs w:val="24"/>
        </w:rPr>
        <w:t xml:space="preserve"> punktów szczegółowej wysokościowej osnowy 3. klasy. Punkty te nie podlegały inwentaryzacji w terenie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nowy górnicze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latach 60-tych XX w. została założona </w:t>
      </w:r>
      <w:r>
        <w:rPr>
          <w:rFonts w:cs="Times New Roman" w:ascii="Times New Roman" w:hAnsi="Times New Roman"/>
          <w:i/>
          <w:iCs/>
          <w:sz w:val="24"/>
          <w:szCs w:val="24"/>
        </w:rPr>
        <w:t>Podstawowa sieć Niwelacji Precyzyjnej LGOM</w:t>
      </w:r>
      <w:r>
        <w:rPr>
          <w:rFonts w:cs="Times New Roman" w:ascii="Times New Roman" w:hAnsi="Times New Roman"/>
          <w:sz w:val="24"/>
          <w:szCs w:val="24"/>
        </w:rPr>
        <w:t>. Obecnie (ostatnia seria pomiarowa z 2014 r.) sieć obejmuje swym zasięgiem cały obszar wpływów bezpośrednich i pośrednich eksploatacji górniczej na powierzchnię (ok. 1300 k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</w:t>
        <w:br/>
        <w:t xml:space="preserve">w tym obszar Powiatu Lubińskiego . Nawiązana jest do 10-u reperów podstawowej bazowej osnowy wysokościowej i charakteryzuje się błędem średnim niwelacji kilometra ciągu rzędu ± 0,33 mm/km. Punkty ziemne (repery) zastabilizowane są na słupach betonowych lub granitowych posadowionych poniżej poziomu zamarzania gruntu. </w:t>
      </w:r>
      <w:r>
        <w:rPr>
          <w:rFonts w:cs="Times New Roman" w:ascii="Times New Roman" w:hAnsi="Times New Roman"/>
          <w:i/>
          <w:iCs/>
          <w:sz w:val="24"/>
          <w:szCs w:val="24"/>
        </w:rPr>
        <w:t>Podstawowa sieć Niwelacji Precyzyjnej LGOM</w:t>
      </w:r>
      <w:r>
        <w:rPr>
          <w:rFonts w:cs="Times New Roman" w:ascii="Times New Roman" w:hAnsi="Times New Roman"/>
          <w:sz w:val="24"/>
          <w:szCs w:val="24"/>
        </w:rPr>
        <w:t xml:space="preserve"> mierzona jest w cyklach dwuletnich, a wyznaczone wysokości przekazywane są do PODGiK w Lubinie jako wysokościowa osnowa pomiarowa.</w:t>
      </w:r>
    </w:p>
    <w:p>
      <w:pPr>
        <w:pStyle w:val="Tre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stawową sieć satelitarną LGOM</w:t>
      </w:r>
      <w:r>
        <w:rPr>
          <w:rFonts w:cs="Times New Roman" w:ascii="Times New Roman" w:hAnsi="Times New Roman"/>
          <w:sz w:val="24"/>
          <w:szCs w:val="24"/>
        </w:rPr>
        <w:t xml:space="preserve"> tworzą geodezyjne punkty dwufunkcyjne zlokalizowane na obszarze Legnicko-Głogowskiego Okręgu Miedziowego. Osnowa charakteryzuje się wysoką dokładnością wyznaczania współrzędnych trójwymiarowych (m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= ± 3 mm,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= ± 7 mm). Współrzędne wyznaczane są metodami satelitarnymi (tzw. „niwelacja satelitarna LGOM”) </w:t>
        <w:br/>
        <w:t>z wykorzystaniem precyzyjnej lokalnej quasigeoidy LGOM. Na terenie Powiatu Lubińskiego znajduje się 29 punktów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Szczegółowa sieć obserwacyjną LGOM</w:t>
      </w:r>
      <w:r>
        <w:rPr>
          <w:rFonts w:cs="Times New Roman" w:ascii="Times New Roman" w:hAnsi="Times New Roman"/>
          <w:sz w:val="24"/>
          <w:szCs w:val="24"/>
        </w:rPr>
        <w:t xml:space="preserve"> składa się z linii obserwacyjnych i punktów rozproszonych, zlokalizowanych na obszarach górniczych. Służy ona przede wszystkim do wyznaczania deformacji ciągłych powierzchni. Odległości między punktami wynoszą około 50 m. W rejonach intensywnych oddziaływań eksploatacji górniczej wykonuje się 2 cykle obserwacyjne w roku. Punkty tej sieci nie zostaną włączone do projektowanej osnowy szczegółowej.</w:t>
      </w:r>
    </w:p>
    <w:p>
      <w:pPr>
        <w:pStyle w:val="Tre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arakterystyka projektowanej sieci.</w:t>
      </w:r>
    </w:p>
    <w:p>
      <w:pPr>
        <w:pStyle w:val="Tre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ą szczegółową osnowę geodezyjną 3. klasy na obszarze Modułu III i IIIa stanowi zbiór punktów dwufunkcyjnych będących rozwinięciem podstawowej osnowy poziomej i wysokościowej. Punkty wybrano w miejscach nienarażonych na zniszczenie i dogodnych do pomiaru. Poniżej przedstawiono ilościowe zestawienie czynności niezbędnych do wykonania. Szczegółowe rozmieszczenie projektowanych punktów znajduje się w załącznikach nr 1-11, natomiast wykaz projektowanych punktów, ich charakterystyka oraz szczegółowe zestawienie  znajduje się w załączniku nr 12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06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3"/>
        <w:gridCol w:w="1014"/>
        <w:gridCol w:w="3275"/>
        <w:gridCol w:w="998"/>
      </w:tblGrid>
      <w:tr>
        <w:trPr>
          <w:tblHeader w:val="true"/>
          <w:trHeight w:val="668" w:hRule="atLeast"/>
        </w:trPr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tabeli1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uł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tabeli1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tabeli1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racy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tabeli1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</w:t>
            </w:r>
          </w:p>
        </w:tc>
      </w:tr>
      <w:tr>
        <w:trPr>
          <w:trHeight w:val="56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szar wiejski gminy miejsko-wiejskiej Ścinaw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izacja nowych punktów dwufunkcyjnyc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right"/>
              <w:rPr>
                <w:rFonts w:eastAsia="Arial Unicode MS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7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acja punktów istniejących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right"/>
              <w:rPr>
                <w:rFonts w:eastAsia="Arial Unicode MS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7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rPr/>
            </w:pPr>
            <w:r>
              <w:rPr>
                <w:sz w:val="18"/>
                <w:szCs w:val="18"/>
              </w:rPr>
              <w:t>pomiar GNSS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right"/>
              <w:rPr>
                <w:rFonts w:eastAsia="Arial Unicode MS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7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tachimetryczny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right"/>
              <w:rPr>
                <w:rFonts w:eastAsia="Arial Unicode MS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ięcie celu wysokiego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right"/>
              <w:rPr>
                <w:rFonts w:eastAsia="Arial Unicode MS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IIIa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szar miejski gminy miejsko-wiejskiej Ścinaw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bilizacja nowych punktów dwufunkcyjnyc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</w:tr>
      <w:tr>
        <w:trPr>
          <w:trHeight w:val="67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rPr/>
            </w:pPr>
            <w:r>
              <w:rPr>
                <w:sz w:val="18"/>
                <w:szCs w:val="18"/>
              </w:rPr>
              <w:t>stabilizacja ściennych punktów ekscentrycznyc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right"/>
              <w:rPr>
                <w:rFonts w:ascii="Helvetica" w:hAnsi="Helvetic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Helvetica" w:hAnsi="Helvetic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acja punktów istniejących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right"/>
              <w:rPr>
                <w:rFonts w:eastAsia="Arial Unicode MS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7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GNSS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right"/>
              <w:rPr>
                <w:rFonts w:eastAsia="Arial Unicode MS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ar tachimetryczny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right"/>
              <w:rPr>
                <w:rFonts w:eastAsia="Arial Unicode MS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44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eli2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cięcie celu wysokieg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jc w:val="right"/>
              <w:rPr>
                <w:rFonts w:ascii="Helvetica" w:hAnsi="Helvetica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Tre"/>
        <w:pBdr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pBdr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pBdr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eometria sieci.</w:t>
      </w:r>
    </w:p>
    <w:p>
      <w:pPr>
        <w:pStyle w:val="Tre"/>
        <w:pBdr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pBdr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rojektowano lokalizację tzw. „gniazd punktów”, przystosowanych do zakładania osnowy przy wykorzystaniu statycznych pomiarów satelitarnych. Każdy punkt posiada określony przynajmniej jeden przestrzenny wektor na sąsiedni, widoczny bez przeszkód punkt w „gnieździe”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wiązanie sieci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łożenie punktów nawiązania sieci zaprojektowano poza wpływami bezpośrednimi i znaczącymi wpływami pośrednimi od eksploatacji górniczej, uwzględniając równomierne rozmieszczenie tych punktów wokół obszaru opracowania. Wybrana w ten sposób geometria i lokalizacja  nawiązania zagwarantuje  jego stałość w dłuższym okresie czasu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oziome nawiązanie</w:t>
      </w:r>
      <w:r>
        <w:rPr>
          <w:rFonts w:cs="Times New Roman" w:ascii="Times New Roman" w:hAnsi="Times New Roman"/>
          <w:sz w:val="24"/>
          <w:szCs w:val="24"/>
        </w:rPr>
        <w:t xml:space="preserve"> geodezyjne sieci w jednorodnym układzie odniesienia PL-ETRF2000 stanowi 7 stacji permanentnych systemu ASG-EUPOS, wyposażonych w odbiorniki GNSS (GPS + GLONASS, gotowe na GALILEO). Są to stacje: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1"/>
          <w:numId w:val="9"/>
        </w:numPr>
        <w:spacing w:lineRule="auto" w:line="276"/>
        <w:ind w:left="3087" w:hanging="308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Y (Żary)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G (Głogów)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Z (Leszno)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OT (Krotoszyn)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OC (Wrocław)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N (Legnica)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LGR (Jelenia Góra)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ieci należy włączyć 4 punkty POLREF oraz jeden punkt EUREF-POL realizujące układ odniesienia PL-ETRF89: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1"/>
          <w:numId w:val="10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3 POLREF-LUBOSZYCE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1 POLREF-TYLEWICE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03 POLREF-SIECZKOW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5 POLREF-GLINIANY III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07 EUREF-STUDNICA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ieci nie włączono punktu 2105 POLREF-RADWANICE ze względu na jego położenie na terenie znaczących wpływów pośrednich od eksploatacji górniczej. Punkt 2205 POLREF-GLINIANY III, mimo położenia w granicach całkowitych wpływów pośrednich od eksploatacji górniczej, nie wykazuje zmian położenia (na podstawie analizy deformacji terenu). Został więc włączony do sieci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względu na wymogi rozporządzenia ws. osnów, do sieci należy włączyć punkty osnowy podstawowej znajdujące się na terenie opracowania. Zakwalifikowano, wg kryteriów wykonalności pomiaru satelitarnego i lokalizacji poza znaczącymi wpływami górniczymi, następujące punkty: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2401700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sokościowe nawiązanie</w:t>
      </w:r>
      <w:r>
        <w:rPr>
          <w:rFonts w:cs="Times New Roman" w:ascii="Times New Roman" w:hAnsi="Times New Roman"/>
          <w:sz w:val="24"/>
          <w:szCs w:val="24"/>
        </w:rPr>
        <w:t xml:space="preserve"> geodezyjne sieci w układzie odniesienia PL-KRON86-NH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r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leży wykorzystać opracowany przez KGHM Polska Miedź S.A. precyzyjny model lokalnej quasi-geoidy LGOM, obejmującego swym zakresem Powiat Lubiński. Zastosowanie tego modelu w znacznym stopniu zoptymalizuje realizację układu odniesienia PL-KRON86-NH na projektowanej osnowie dwufunkcyjnej. Dzięki numerycznej reprezentacji wysokości powierzchni quasi-geoidy, możliwe jest uzyskanie dokładnych, obowiązujących wysokości normalnych </w:t>
        <w:br/>
        <w:t>w punkcie, na którym wykonywany jest statyczny pomiar satelitarny. Model quasi-geoidy LGOM charakteryzuje się wyższą dokładnością (ca. ± 7 mm) od modeli państwowych (ca. ± 3 cm). Do celów kontrolnych, należy włączyć punkty podstawowej wysokościowej osnowy bazowej 2. klasy, zlokalizowane na terenie Powiatu Lubińskiego i w jego okolicy, ale poza znaczącymi wpływami górniczymi, na których możliwe jest wykonanie pomiarów satelitarnych. Są to repery: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1"/>
          <w:numId w:val="11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240501 - punkt w granicach minimalnych wpływ</w:t>
      </w:r>
      <w:r>
        <w:rPr>
          <w:rFonts w:cs="Times New Roman" w:ascii="Times New Roman" w:hAnsi="Times New Roman"/>
          <w:sz w:val="24"/>
          <w:szCs w:val="24"/>
          <w:lang w:val="es-ES_tradnl"/>
        </w:rPr>
        <w:t>ó</w:t>
      </w:r>
      <w:r>
        <w:rPr>
          <w:rFonts w:cs="Times New Roman" w:ascii="Times New Roman" w:hAnsi="Times New Roman"/>
          <w:sz w:val="24"/>
          <w:szCs w:val="24"/>
        </w:rPr>
        <w:t>w pośrednich od eksploatacji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220105 - punkt w granicach minimalnych wpływ</w:t>
      </w:r>
      <w:r>
        <w:rPr>
          <w:rFonts w:cs="Times New Roman" w:ascii="Times New Roman" w:hAnsi="Times New Roman"/>
          <w:sz w:val="24"/>
          <w:szCs w:val="24"/>
          <w:lang w:val="es-ES_tradnl"/>
        </w:rPr>
        <w:t>ó</w:t>
      </w:r>
      <w:r>
        <w:rPr>
          <w:rFonts w:cs="Times New Roman" w:ascii="Times New Roman" w:hAnsi="Times New Roman"/>
          <w:sz w:val="24"/>
          <w:szCs w:val="24"/>
        </w:rPr>
        <w:t>w pośrednich od eksploatacji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10550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10554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240200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10150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10808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210853,</w:t>
      </w:r>
    </w:p>
    <w:p>
      <w:pPr>
        <w:pStyle w:val="Tre"/>
        <w:numPr>
          <w:ilvl w:val="1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230360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gracja projektowanej szczegółowej osnowy 3. klasy z siecią LGOM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porozumienia z dnia 06.08.2015 r. zawartego pomiędzy KGHM Polska Miedź S.A. a Starostą Lubińskim, ustalono (zgoda KGHM Polska Miedź S.A.) 13 punktów dwufunkcyjnych, które stanowić będą zbiór wspólny dla podstawowej sieci satelitarnej LGOM (tzw. „niwelacja  satelitarna LGOM” opisana w rozdz. III) i projektowanej szczegółowej osnowy 3. klasy. Punkty te będą objęte pomiarami okresowymi wykonywanymi na zlecenia KGHM Polska Miedź S.A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poka odniesienia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 przyjęcie epoki odniesienia 2011,0 (zgodnej z ASG-EUPOS)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e wysokie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ieci włączono 9 istniejących w terenie celów wysokich (kościoły), które należy wyznaczyć metodą wcięć: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0"/>
          <w:numId w:val="5"/>
        </w:numPr>
        <w:spacing w:lineRule="auto" w:line="276"/>
        <w:ind w:left="927" w:hanging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ściół pw. Narodzenia Najświętszej Marii Panny w Wielowsi,</w:t>
      </w:r>
    </w:p>
    <w:p>
      <w:pPr>
        <w:pStyle w:val="Tre"/>
        <w:numPr>
          <w:ilvl w:val="0"/>
          <w:numId w:val="5"/>
        </w:numPr>
        <w:spacing w:lineRule="auto" w:line="276"/>
        <w:ind w:left="927" w:hanging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ściół pw. Św. Rodziny w Parszowicach,</w:t>
      </w:r>
    </w:p>
    <w:p>
      <w:pPr>
        <w:pStyle w:val="Tre"/>
        <w:numPr>
          <w:ilvl w:val="0"/>
          <w:numId w:val="5"/>
        </w:numPr>
        <w:spacing w:lineRule="auto" w:line="276"/>
        <w:ind w:left="927" w:hanging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ściół pw. Św. Piotra i Pawła w Dziewinie,</w:t>
      </w:r>
    </w:p>
    <w:p>
      <w:pPr>
        <w:pStyle w:val="Tre"/>
        <w:numPr>
          <w:ilvl w:val="0"/>
          <w:numId w:val="5"/>
        </w:numPr>
        <w:spacing w:lineRule="auto" w:line="276"/>
        <w:ind w:left="927" w:hanging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ściół pw. Chrystusa Króla w Dłużycach,</w:t>
      </w:r>
    </w:p>
    <w:p>
      <w:pPr>
        <w:pStyle w:val="Tre"/>
        <w:numPr>
          <w:ilvl w:val="0"/>
          <w:numId w:val="5"/>
        </w:numPr>
        <w:spacing w:lineRule="auto" w:line="276"/>
        <w:ind w:left="927" w:hanging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ściół pw. Narodzenia Najświętszej Marii Panny w Ręszowie ,</w:t>
      </w:r>
    </w:p>
    <w:p>
      <w:pPr>
        <w:pStyle w:val="Tre"/>
        <w:numPr>
          <w:ilvl w:val="0"/>
          <w:numId w:val="5"/>
        </w:numPr>
        <w:spacing w:lineRule="auto" w:line="276"/>
        <w:ind w:left="927" w:hanging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ściół pw. Podwyższenia Krzyża Świętego w Ścinawie, </w:t>
      </w:r>
    </w:p>
    <w:p>
      <w:pPr>
        <w:pStyle w:val="Tre"/>
        <w:numPr>
          <w:ilvl w:val="0"/>
          <w:numId w:val="5"/>
        </w:numPr>
        <w:spacing w:lineRule="auto" w:line="276"/>
        <w:ind w:left="927" w:hanging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ściół pw. Matki Boskiej  Bolesnej w Tymowie,</w:t>
      </w:r>
    </w:p>
    <w:p>
      <w:pPr>
        <w:pStyle w:val="Tre"/>
        <w:numPr>
          <w:ilvl w:val="0"/>
          <w:numId w:val="5"/>
        </w:numPr>
        <w:spacing w:lineRule="auto" w:line="276"/>
        <w:ind w:left="927" w:hanging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ściół pw. Św. Wawrzyńca w Przychowej,</w:t>
      </w:r>
    </w:p>
    <w:p>
      <w:pPr>
        <w:pStyle w:val="Tre"/>
        <w:numPr>
          <w:ilvl w:val="0"/>
          <w:numId w:val="5"/>
        </w:numPr>
        <w:spacing w:lineRule="auto" w:line="276"/>
        <w:ind w:left="927" w:hanging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ściół pw. Wniebowzięcia Najświętszej Marii Panny w Dziesławiu. </w:t>
      </w:r>
    </w:p>
    <w:p>
      <w:pPr>
        <w:pStyle w:val="Tre"/>
        <w:spacing w:lineRule="auto" w:line="276"/>
        <w:ind w:left="9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wykaz tych punktów znajduje się w załączniku nr 12. 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daptacja punktów osnów dawnej II i III klasy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o, do projektowanej osnowy włączono (adaptowano) 39 punktów dawnej II, III klasy osnowy oraz 4 cele wysokie (kościoły). Wykaz tych punktów znajduje się w załączniku nr 12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bCs/>
          <w:sz w:val="24"/>
          <w:szCs w:val="24"/>
        </w:rPr>
        <w:t>Stabilizacja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la nowych punktów należy wykonać stabilizację wg załączonego schematu (rys.1, 2). Przedstawiona stabilizacja  jest modyfikacją znaku 80b - płytę metalową z reperem i centrem zastąpiono bolcem metalowym z centrem umożliwiającym wyznaczenie wysokości dokładnie w punkcie centrowania. Bolec przystosowany jest również do montażu adapteru umożliwiającego wykonanie niwelacji satelitarnej (wymuszone centrowanie, precyzyjny pomiar wysokości anteny nad centrem). 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punktów adaptowanych jednofunkcyjnych (poziomych) nie przewiduje się wymiany stabilizacji. Dla punktów dwufunkcyjnych należy przestabilizować znaki punktów z wykorzystaniem nowych znaków. Istniejąca stabilizacja punktów dawnej III klasy nie odpowiada kryteriom właściwym dla osnowy wysokościowej, które przewidują posadowienie stopy znaku poniżej poziomu zamarzania gruntu. Stabilizację znaków wykonać z uwzględnieniem poziomu zamarzania gruntu, który dla obszaru opracowania wynosi on 0,80 m. Zgodnie z rozporządzeniem ws. osnów znaki naziemne osadza się co najmniej na 3 miesiące przed rozpoczęciem pomiaru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r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re"/>
        <w:spacing w:lineRule="auto" w:line="276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152400" distB="152400" distL="152400" distR="152400" simplePos="0" locked="0" layoutInCell="0" allowOverlap="1" relativeHeight="15">
            <wp:simplePos x="0" y="0"/>
            <wp:positionH relativeFrom="page">
              <wp:posOffset>1365885</wp:posOffset>
            </wp:positionH>
            <wp:positionV relativeFrom="page">
              <wp:posOffset>1531620</wp:posOffset>
            </wp:positionV>
            <wp:extent cx="4271010" cy="6150610"/>
            <wp:effectExtent l="0" t="0" r="0" b="0"/>
            <wp:wrapTopAndBottom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615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r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r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r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re"/>
        <w:spacing w:lineRule="auto" w:line="276"/>
        <w:jc w:val="center"/>
        <w:rPr/>
      </w:pPr>
      <w:r>
        <w:rPr>
          <w:sz w:val="20"/>
          <w:szCs w:val="20"/>
        </w:rPr>
        <w:t>Rys. 1. Schemat stabilizacji dwufunkcyjnego punktu osnowy wysokościowej.</w:t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left="4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152400" distB="152400" distL="152400" distR="152400" simplePos="0" locked="0" layoutInCell="0" allowOverlap="1" relativeHeight="16">
            <wp:simplePos x="0" y="0"/>
            <wp:positionH relativeFrom="page">
              <wp:posOffset>810895</wp:posOffset>
            </wp:positionH>
            <wp:positionV relativeFrom="page">
              <wp:posOffset>1531620</wp:posOffset>
            </wp:positionV>
            <wp:extent cx="5736590" cy="7200900"/>
            <wp:effectExtent l="0" t="0" r="0" b="0"/>
            <wp:wrapTopAndBottom/>
            <wp:docPr id="2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re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Tr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Rys. 2. Fotografie elementów znaku dwufunkcyjnego.</w:t>
      </w:r>
    </w:p>
    <w:p>
      <w:pPr>
        <w:pStyle w:val="Tre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sób wyrównania projektowanej sieci.</w:t>
      </w:r>
    </w:p>
    <w:p>
      <w:pPr>
        <w:pStyle w:val="Tr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rozporządzeniem ws osnów, opracowanie obserwacji sieci należy przeprowadzać </w:t>
        <w:br/>
        <w:t>w następujący sposób: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kontroli obserwacji w celu wykrycia błędów grubych - należy wykonać wyrównanie swobodne sieci z zastosowaniem jednego punktu stałego lub zastosować algorytmy wyrównania odpornego.</w:t>
      </w:r>
    </w:p>
    <w:p>
      <w:pPr>
        <w:pStyle w:val="Tre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ć wyrównanie ścisłe:</w:t>
      </w:r>
    </w:p>
    <w:p>
      <w:pPr>
        <w:pStyle w:val="Tre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rzędne punktów wyznaczane metodą kombinowaną wyrównuje się łącząc obserwacje z różnych technik pomiaru;</w:t>
      </w:r>
    </w:p>
    <w:p>
      <w:pPr>
        <w:pStyle w:val="Tre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rzędne punktów wyznaczane  techniką GNSS oblicza się wyrównując niezależne wektory w układzie przestrzennym;</w:t>
      </w:r>
    </w:p>
    <w:p>
      <w:pPr>
        <w:pStyle w:val="Tr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ównanie osnowy wykonuje się metodą pośredniczącą, wykorzystując zredukowane wyniki obserwacji. Współrzędne płaskie prostokątne oblicza się z wyrównanych współrzędnych geocentrycznych lub geodezyjnych zgodnie z regułami odwzorowawczymi.</w:t>
      </w:r>
    </w:p>
    <w:p>
      <w:pPr>
        <w:pStyle w:val="Tr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ci normalne punktów pomierzonych techniką GNSS wyznacza się z różnic pomiędzy wysokościami geodezyjnymi i wielkościami odstępu geoidy niwelacyjnej od elipsoidy odniesienia (model quasi-geoidy).</w:t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re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tapy realizacji projektu.</w:t>
      </w:r>
    </w:p>
    <w:p>
      <w:pPr>
        <w:pStyle w:val="Tre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 realizację projektu i aktualizację osnowy wg następujących etapów: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0"/>
          <w:numId w:val="2"/>
        </w:numPr>
        <w:spacing w:lineRule="auto" w:line="276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zacja nowych punktów osnowy dwufunkcyjnej.</w:t>
      </w:r>
    </w:p>
    <w:p>
      <w:pPr>
        <w:pStyle w:val="Tre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aptacja istniejących punktów do osnowy dwufunkcyjnej.</w:t>
      </w:r>
    </w:p>
    <w:p>
      <w:pPr>
        <w:pStyle w:val="Tre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ar statyczny GNSS osnowy.</w:t>
      </w:r>
    </w:p>
    <w:p>
      <w:pPr>
        <w:pStyle w:val="Tre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znaczenie współrzędnych zaprojektowanych  punktów.</w:t>
      </w:r>
    </w:p>
    <w:p>
      <w:pPr>
        <w:pStyle w:val="Tre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cięcia celów wysokich.</w:t>
      </w:r>
    </w:p>
    <w:p>
      <w:pPr>
        <w:pStyle w:val="Tre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enie wysokości punktów.</w:t>
      </w:r>
    </w:p>
    <w:p>
      <w:pPr>
        <w:pStyle w:val="Tre"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obserwacji GNSS.</w:t>
      </w:r>
    </w:p>
    <w:p>
      <w:pPr>
        <w:pStyle w:val="Tr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e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eodezyjna dokumentacja techniczna.</w:t>
      </w:r>
    </w:p>
    <w:p>
      <w:pPr>
        <w:pStyle w:val="Tre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 xml:space="preserve">Geodezyjna dokumentacja techniczna sporządzona powinna być na zasadach określonych </w:t>
        <w:br/>
        <w:t xml:space="preserve">w rozporządzeniu ws. osnów a także w rozporządzeniu ws. standardów i przekazana Zamawiającemu w 1 egz. na płycie DVD oraz w 1 egz. w wersji analogowej. Wykaz danych ostatecznych powinien zawierać wykaz współrzędnych w dwóch geodezyjnych układach odniesienia oznaczonych symbolami PL-ETRF2000 i PL-ETRF89 oraz wykaz wysokości w dwóch  układach wysokościowych oznaczonych symbolami PL-KRON86-NH i PL-EVRF2007-NH, o których mowa w </w:t>
      </w:r>
      <w:r>
        <w:rPr>
          <w:sz w:val="24"/>
        </w:rPr>
        <w:t xml:space="preserve">Rozporządzeniu z dnia 15 października 2012 r. </w:t>
        <w:br/>
        <w:t>w sprawie państwowego systemu odniesień przestrzennych.</w:t>
      </w:r>
      <w:r>
        <w:rPr>
          <w:sz w:val="24"/>
          <w:szCs w:val="24"/>
        </w:rPr>
        <w:t xml:space="preserve">  </w:t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381" w:leader="none"/>
        </w:tabs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iór pracy.</w:t>
      </w:r>
    </w:p>
    <w:p>
      <w:pPr>
        <w:pStyle w:val="Teksttreci1"/>
        <w:shd w:fill="auto" w:val="clear"/>
        <w:tabs>
          <w:tab w:val="clear" w:pos="708"/>
          <w:tab w:val="left" w:pos="381" w:leader="none"/>
        </w:tabs>
        <w:spacing w:lineRule="auto" w:line="276" w:before="0" w:after="0"/>
        <w:ind w:hanging="0"/>
        <w:rPr/>
      </w:pPr>
      <w:r>
        <w:rPr>
          <w:sz w:val="24"/>
          <w:szCs w:val="24"/>
        </w:rPr>
        <w:t xml:space="preserve">Odbiór pracy nastąpi w siedzibie Zamawiającego oraz w terenie.     </w:t>
      </w:r>
    </w:p>
    <w:sectPr>
      <w:headerReference w:type="default" r:id="rId4"/>
      <w:headerReference w:type="first" r:id="rId5"/>
      <w:type w:val="nextPage"/>
      <w:pgSz w:w="11906" w:h="16838"/>
      <w:pgMar w:left="1418" w:right="992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47" w:hanging="18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36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087" w:hanging="360"/>
      </w:pPr>
      <w:rPr>
        <w:rFonts w:ascii="Times New Roman" w:hAnsi="Times New Roman" w:eastAsia="Arial Unicode M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807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5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67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6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0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27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0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36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7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0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4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80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0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36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7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08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4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80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2">
    <w:name w:val="WW8Num17z2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b/>
      <w:sz w:val="28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9z0">
    <w:name w:val="WW8NumSt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9z1">
    <w:name w:val="WW8NumSt19z1"/>
    <w:qFormat/>
    <w:rPr>
      <w:rFonts w:ascii="Times New Roman" w:hAnsi="Times New Roman" w:eastAsia="Arial Unicode MS" w:cs="Times New Roman"/>
    </w:rPr>
  </w:style>
  <w:style w:type="character" w:styleId="WW8NumSt20z0">
    <w:name w:val="WW8NumSt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1z0">
    <w:name w:val="WW8NumSt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2z0">
    <w:name w:val="WW8NumSt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1z0">
    <w:name w:val="WW8NumSt3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treci2">
    <w:name w:val="Tekst treści (2)_"/>
    <w:qFormat/>
    <w:rPr>
      <w:b/>
      <w:bCs/>
      <w:sz w:val="21"/>
      <w:szCs w:val="21"/>
      <w:shd w:fill="FFFFFF" w:val="clear"/>
    </w:rPr>
  </w:style>
  <w:style w:type="character" w:styleId="Nagwek2">
    <w:name w:val="Nagłówek #2_"/>
    <w:qFormat/>
    <w:rPr>
      <w:b/>
      <w:bCs/>
      <w:sz w:val="21"/>
      <w:szCs w:val="21"/>
      <w:shd w:fill="FFFFFF" w:val="clear"/>
    </w:rPr>
  </w:style>
  <w:style w:type="character" w:styleId="Nagwek21">
    <w:name w:val="Nagłówek #2"/>
    <w:qFormat/>
    <w:rPr>
      <w:b/>
      <w:bCs/>
      <w:sz w:val="21"/>
      <w:szCs w:val="21"/>
      <w:u w:val="single"/>
      <w:shd w:fill="FFFFFF" w:val="clear"/>
    </w:rPr>
  </w:style>
  <w:style w:type="character" w:styleId="Nagwek2Bezpogrubienia">
    <w:name w:val="Nagłówek #2 + Bez pogrubienia"/>
    <w:basedOn w:val="Nagwek2"/>
    <w:qFormat/>
    <w:rPr/>
  </w:style>
  <w:style w:type="character" w:styleId="Teksttreci22">
    <w:name w:val="Tekst treści (2)2"/>
    <w:qFormat/>
    <w:rPr>
      <w:b/>
      <w:bCs/>
      <w:sz w:val="21"/>
      <w:szCs w:val="21"/>
      <w:u w:val="single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yrnienie">
    <w:name w:val="Wyróżnienie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199" w:hanging="491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60" w:leader="none"/>
      </w:tabs>
      <w:spacing w:lineRule="auto" w:line="360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960" w:after="840"/>
      <w:ind w:hanging="360"/>
      <w:jc w:val="both"/>
    </w:pPr>
    <w:rPr>
      <w:sz w:val="21"/>
      <w:szCs w:val="21"/>
    </w:rPr>
  </w:style>
  <w:style w:type="paragraph" w:styleId="Teksttreci21">
    <w:name w:val="Tekst treści (2)1"/>
    <w:basedOn w:val="Normal"/>
    <w:qFormat/>
    <w:pPr>
      <w:shd w:fill="FFFFFF" w:val="clear"/>
      <w:spacing w:lineRule="atLeast" w:line="240"/>
      <w:ind w:hanging="340"/>
    </w:pPr>
    <w:rPr>
      <w:b/>
      <w:bCs/>
      <w:sz w:val="21"/>
      <w:szCs w:val="21"/>
    </w:rPr>
  </w:style>
  <w:style w:type="paragraph" w:styleId="Nagwek211">
    <w:name w:val="Nagłówek #21"/>
    <w:basedOn w:val="Normal"/>
    <w:qFormat/>
    <w:pPr>
      <w:shd w:fill="FFFFFF" w:val="clear"/>
      <w:spacing w:lineRule="atLeast" w:line="240" w:before="540" w:after="360"/>
      <w:ind w:hanging="360"/>
      <w:jc w:val="both"/>
      <w:outlineLvl w:val="1"/>
    </w:pPr>
    <w:rPr>
      <w:b/>
      <w:bCs/>
      <w:sz w:val="21"/>
      <w:szCs w:val="21"/>
    </w:rPr>
  </w:style>
  <w:style w:type="paragraph" w:styleId="Akapitzlist">
    <w:name w:val="Akapit z listą"/>
    <w:basedOn w:val="Normal"/>
    <w:qFormat/>
    <w:pPr>
      <w:ind w:left="720" w:hanging="0"/>
    </w:pPr>
    <w:rPr>
      <w:rFonts w:ascii="Arial" w:hAnsi="Arial" w:eastAsia="Calibri" w:cs="Arial"/>
    </w:rPr>
  </w:style>
  <w:style w:type="paragraph" w:styleId="Tre">
    <w:name w:val="Treść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Styltabeli1">
    <w:name w:val="Styl tabeli 1"/>
    <w:qFormat/>
    <w:pPr>
      <w:widowControl/>
      <w:pBdr/>
      <w:bidi w:val="0"/>
    </w:pPr>
    <w:rPr>
      <w:rFonts w:ascii="Helvetica" w:hAnsi="Helvetica" w:eastAsia="Helvetica" w:cs="Helvetica"/>
      <w:b/>
      <w:bCs/>
      <w:color w:val="000000"/>
      <w:sz w:val="20"/>
      <w:szCs w:val="20"/>
      <w:lang w:val="pl-PL" w:bidi="ar-SA" w:eastAsia="zh-CN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Tytutabeli1">
    <w:name w:val="Tytuł tabeli 1"/>
    <w:qFormat/>
    <w:pPr>
      <w:widowControl/>
      <w:pBdr/>
      <w:bidi w:val="0"/>
      <w:jc w:val="center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4:00Z</dcterms:created>
  <dc:creator>GODGiK</dc:creator>
  <dc:description/>
  <dc:language>en-US</dc:language>
  <cp:lastModifiedBy>Anna Wiewiórka</cp:lastModifiedBy>
  <cp:lastPrinted>2017-06-21T09:21:00Z</cp:lastPrinted>
  <dcterms:modified xsi:type="dcterms:W3CDTF">2019-04-12T11:14:00Z</dcterms:modified>
  <cp:revision>2</cp:revision>
  <dc:subject/>
  <dc:title>Warunki  techniczne</dc:title>
</cp:coreProperties>
</file>